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14998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49335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44397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97504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94808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48320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90951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63474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68819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24636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50398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