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8977357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6258569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1820589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0571781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4588096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3172123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3650627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3709919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401884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6373452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1492122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