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2524441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5156080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