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58737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76385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220341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617511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810613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66624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835908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321191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099156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72288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37925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