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033352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13642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78612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38807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75026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179735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798582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219875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65081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88448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42661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