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f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fpf : ('a, 'b) func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finite par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a finite partial function but only as a trivial string `{&lt;func&gt;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at the top level and probably not useful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gt;, |=&gt;, apply, applyd, choose, combine, defined, dom, foldl, fol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is_undefined, mapf, pp_print_fpf, ran, tryapplyd, undefine,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