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7615200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518718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484267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959677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