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[ Precisions  sur ]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LL       EEEEEEE        DDDDDD   IIII   CCCCC    OOOOO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LL       EE             DD   DD   II   CC   CC  OO   OO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LL       EEEE           DD   DD   II   CC       OO   OO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LL       EE             DD   DD   II   CC       OO   OO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LL       EE             DD   DD   II   CC   CC  OO   OO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LLLLLLL  EEEEEEE        DDDDDD   IIII   CCCCC    OOOOO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'attention des utilisateurs de la commande 'DIC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s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 courrier reu concernant la premire version de 'Le Dico'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r que de nombreux utilisateurs du systme MS-DOS  igno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ucoup  de  choses  sur  l'utilisation  lmentaire  de  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me ( qui pourtant sont  dans  leur  documentation...), 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ent  des  difficults  comprendre la syntaxe pourtant t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de la commande 'DICO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us les encourageons donc  lire attentivement ce qui s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ommande "DICO" prend  des  "arguments"  sur  sa  "ligne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e".   Ces  arguments  sont tout ce que vous pouvez t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s DOS, aprs le nom de la commande "DIC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est un dialogue similaire  la langue parle, par exemple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rait  imaginer  un  programme  nomm "je_voudrais" que l'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llerait des manires suiva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 Je_Voudrais    un_whi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 Je_Voudrais    un_pastis des_gla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 ce  cas,  un_whisky,  un_pastis,  des_glaons  sont  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rguments" de la commande "je_voudrai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 arguments sont passs au programme DICO.EXE par le "shell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  est  l'  "interprteur  de  commandes"  du  systme,  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'appelle pour la plupart d'entre vous:  COMMAND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 shell  analyse la ligne de commande en sparant cette 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mmande en autant d'arguments  qu'il  y  a  d'espaces 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lig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est  dire que pour la comma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DICO  toto titi t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 programme 'DICO' recevra TROIS arguments, "toto", "titi"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at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rogramme 'DICO' traite ces arguments dans  l'ordre  IN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 lequel  il  les  reoit,  (  ce  n'est qu'une quest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icit de  programmation),  dans  le  cas  de  la  comm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-dessus il recherchera dans l'ord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mot 'tat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mot 'tit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mot 'tot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co  peut  faire  en  une  seule commande autant de reche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'il reoit d'arguments, ce nombre n'est limit que  par  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la longueur maximum de la ligne de comman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 vous dsirez rechercher un mot contenant un ou des espa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ne pouvez donc pas l'indiquer tel quel  sur  la  ligne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e, car par exemple la command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DICO  nature mo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 recherchera  jamais  l'expression  "Nature Morte" mais f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alement deux recherches, la premire sur "morte" et  l'au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 "nature",  puisque  le  shell  lui  aura  ainsi pass d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uments distin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passer l'expression contenant un espace, il est ncess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 mettre  cette  expression "entre quotes", afin d'indiqu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Com de la considrer comme un argument uniq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&gt; DICO  "nature mor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uera donc la recherche vou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JO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est frquent que l'on ait  spcifier dans  un  systme, 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   de   fichier   compliqu,  ou  dont  on  ne  connait 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rthographe exacte.  MS-DOS propose donc des  'caractres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placement',  appels 'jokers', qui remplacent tout ou par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un nom pour trouver plus facilement  une  srie  de 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yant des racines commu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tre  manuel  dcrit les caractres '*' et '?', nous suppo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vous savez dj utiliser ces choses l tout de mm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ommande DICO reconnait dans  ses  arguments  les  'jokers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in  de rendre les recherches trs faciles lorsqu'on recher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rthographe d'un mot ou d'un groupe de m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 si Ms-DOS a copi une toute petite partie  du  systme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kers  utilis  sous les systmes Unix, Le Dico en utilise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en plus grande partie, tant de ce fait bien plus puissan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 arguments  de  la  commande  DICO sont grs avec un pet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s-ensemble   des   Expressions   Rationnelles   (   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s).   Les  vritables  expressions rationnelles n'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t utilises pour ne pas grossir inutilement la taille 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 DICO avec des choses que vous n' utiliseriez que t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u, voire jam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petit sous-ensemble comprend le  traitement  des  carac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*',  '?',  et  des  ensembles  '[]',  qui  peuvent conteni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gation '^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yons comment cela fonction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caractre '*'  permet  de  remplacer  une  srie  de  ta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conque de tous les caractres possibles.  Par exemple "d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*" trouvera tous les mots  qui  commencent  par  "mer"; 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e "dico mer*que" trouvera tous les mots qui commence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er" et se terminent par "qu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est le caractre le plus utile pour une application comme 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 caractre  '?'  permet  de  remplacer  UN SEUL caract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ndroit prcis o il se trouve dans le mot.  Par  exemple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e  "dico  mar?"  trouvera  probablement  des  mots c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are", "mari"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caractres "[]" ( toujours ensemble ) permettent de dfin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ensemble de caractres.  A l'intrieur, vous pouvez prc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icitement les caractres dsirs, comme "[abdfi]",  ou 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ie  de  caractres  ascii en indiquant les limites, sp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 un  tiret:   "[p-z]"  indiquant  par  exemple   tous  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actres compris entre 'p' et 'z', inc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  vous   faites  prcder  cette  srie  de  caractres 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prateur '^', la recherche est inverse, c'est    dire 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 spcifiez que vous ne voulez pas des mots contenant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ie de caractres.  Attention,  certains  shells  autres 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COM,  comme 4dos par exemple, expansent dj d'eux 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es expressions, dans le doute utilisez des  quotes 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pas tre surpr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 d'ENVIRONN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  "Variable   d'Environnement"  est  en  quelque  sorte 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essage" que le systme  laisse    disposition  de  tous 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s  pour  qu'ils  puissent  se  renseigner sur un su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lus courante sous votre systme est "PATH", indiquant 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s   rpertoires   COMMAND.COM  doit  aller  rechercher 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s  xc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variable d'environnement consiste en  un  nom,  suivi 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e  "=",  et  de  la  valeur  renseigner juste aprs, et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ne avec la commande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co peut utiliser ce systme pour rechercher  l'endroit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 trouve  ses fichiers lexique;  lorsqu'il trouve la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me "DICO=D:\truc\machin" par  exemple,  il  ira  uniqu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hercher    les   fichiers   lexique   dans   le   rper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:\truc\mach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 STANDARDS ET RE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Vu  du  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de votre systme d'exploitation, ce que vous voy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votre cran est en ralit crit dans un 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fichier est un fichier spcial que l'on nomme  un  "devic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s MS-DOS par exemple l'un d'entre eux s'appelle "CON:", 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qui est crit dans ce fichier "CON:" sera  dans  la  ra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ich sur l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tre  systme dispose toujours, sans que vous ayez  savoir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s sont, d'au moins TROIS fichiers 'device' OUVERTS, qui so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din : Fichier d'entre standard, par dfaut votre clav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dout: Fichier de sortie standard, par dfaut votre 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derr: Fichier d'affichage des ERREURS, par dfaut c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si votre 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avez la possibilit  de  modifier  ces  directions  dep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tre  shell  en  utilisant les oprateurs de redirection '&lt;'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&gt;' et '&gt;&gt;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s permettent de rediriger les flux d'entre ou de sortie 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 fichier  PHYSIQUE  de votre choix.  Par exemple la comm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ir &gt; dir.lst" ne vous affichera plus rien  l'cran, mais 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vous auriez eu par la commande "dir" se retrouve crit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"dir.ls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 comme vous n'avez redirig QUE  la  sortie  STANDARD, 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tuelle  erreur  affiche sur la sortie d'erreur sera mal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 visible sur l'cran, et uniquement sur celui-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d'erreurs ne peut pas tre redirig sous MS-DOS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hell "command.com" d'origine, peu importe pour v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 commande  "DICO"  et  les  outils  associs  utilisent b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ndu ces flux standards, ce qui veut dire  que  vous  po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uprer dans un fichier la sortie de "dico".  Les messag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ICO" sont TOUJOURS affichs  sur  la  sortie  d'ERREURS, 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rection  permet  ainsi  de  rcuprer  uniquement  les m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vs, TOUJOURS affichs sur  la  sortie  STANDARD,  dans 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l, cette petite initiation faite, vous pouvez ds  pr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re  le fichier "Manuel.Txt".  Il s'agit de la sortie Ascii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el complet de Le DICO, vous savez maintenant tout ce  qu'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ut pour comprendre ce qu'il y a dedan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.C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