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19246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5361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17640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59471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