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840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2377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6521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