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2732389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6905340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789427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3598404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