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2109145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891272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2955448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2105425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