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92010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07197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65646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25931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81522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82428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28980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84278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