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9003437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7673247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1194521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6798004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