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7496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97435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95514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898407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56589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123951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312895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31833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