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0078543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8285759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152369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3061472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