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50176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59003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82115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63577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03632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850484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38978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69332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