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734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870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720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03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2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85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073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049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31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823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827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9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9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