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117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1551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046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872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488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1145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819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573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2946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3527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38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75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020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8545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5703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328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6825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