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46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839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57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01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60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816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27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37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2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73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73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86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358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2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641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