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4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06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557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409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551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979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630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235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222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893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901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264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085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