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543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130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967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900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880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019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556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984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953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809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383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341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027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755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39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378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932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