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181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7477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0668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6063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586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7099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7997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361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1652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8569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2883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3598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0971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529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0352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