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294721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3875947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