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335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291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107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230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980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112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476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000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33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755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859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30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174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