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436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700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983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854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341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103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928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064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352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751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421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255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571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3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91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1664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721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