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9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8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38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22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60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86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278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734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28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52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52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069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45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69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2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