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150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027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826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591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998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415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8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96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332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787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980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88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525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