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36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283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71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1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80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24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67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59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316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759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27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31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501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6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73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89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10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