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283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13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158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826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79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951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402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523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686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27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394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230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8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572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849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