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17936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587760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