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53650647"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93228477"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