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34819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7268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1940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