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72195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8677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11441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72402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4159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4673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77197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39775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01476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0661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6028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52106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75147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6743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1287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02189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8586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41123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66203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6343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1393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32757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5384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38749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54516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65253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33666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61445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056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50501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18736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21671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45706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51709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85697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91995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32434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76546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0438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