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3041802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3370285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195080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3662888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692570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6010814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713280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2009312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639538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1753038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931334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9066269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7686381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323659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5912429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2672979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449078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0413648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9157479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030299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4678401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467484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7069488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7538824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9797162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6903274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2163400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4108370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6530128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019514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7695903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504369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7229649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790916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086665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398631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773624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2549988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75678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