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9390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9057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7303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5317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25569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15979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86133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80022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39571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97362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1531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10455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8092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59972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61405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7983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1177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7979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31765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172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9297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125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81088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3294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19473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97275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49647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39997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23880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02834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3625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2725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2984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61462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29104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6369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5797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20453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48372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