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03276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24913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86557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4030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