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53919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07745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25558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11688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