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mgproc-flood-fill Tutorial: Flood fil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flood_fill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show you how to use the &lt;a href="https://en.wikipedia.org/wiki/Flood_fill"&gt;flood fill&lt;/a&gt; algorithm to fill connected areas in an image. This method is used for instance in raster graphics editor to perform the "bucket"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for a 2D im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input: a seed point, the pixel value to be replaced that forms the connected area, the pixel valu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from a se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ore the neighborhood looking for sam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the old pixel value by the desir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the neighborhood, a 4-connexity or 8-connexity search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flood-fill-4-connexity.png "4-connex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flood-fill-8-connexity.png "8-connex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flood_fill_example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lso available in tutorial-flood-fill.cpp will mimic the "bucket" fill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flood-fil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utorial code does from the user sid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the user draw 3 polygons on a raster (bitmap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the "bucket" fill tool when the user clicks on a pixe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 fill function is provided in a \a vp:: namespace and accessible using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flood-fill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o create a raster image of 640x480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flood-fill.cpp Creat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of code allows the user to click in the image to draw a polygon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flood-fill.cpp Draw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need to draw these polygons on a grayscale image (the current flood fill implementation needs a grayscale image) as the ViSP display is done on an internal image. This will be used as a mask: 255 pixel values are used for locations where we need to paint in the ra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we can use the &lt;a href="https://en.wikipedia.org/wiki/Bresenham%27s_line_algorithm"&gt;Bresenham's line algorithm&lt;/a&gt; to actually draw a line from a starting and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C++ implementation of the Bresenham's line algorith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flood-fill.cpp Bresenham's 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polygon lines on a grayscale image is then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flood-fill.cpp Draw polyg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be able to get the 2D image location when the user click on the image to select the seed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flood-fill.cpp Seed point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 fill is performed using the desired seed point and by replacing 0 pixel values by 255 values in the mask image. A 4-connexity is used as the 8-connexity will overflow due to the thin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flood-fill.cpp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to update the raster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flood-fill.cpp Bucket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teps illustrated with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flood-fill-draw-polygons.png "Polygons drawn by the 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flood-fill-bucket-fill.png "Raster image after bucket f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proc_flood_fill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ad the \ref tutorial-imgproc-count-coins, for a final tutorial that will illustrate some of the image processing techniques presented in these tutorials on a specific use case: how to count the number of coins i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