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05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6731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262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9153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518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8539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6149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6644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1416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132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36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616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9542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