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873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159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610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070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868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289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804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770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596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095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154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383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54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269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601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823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218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