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9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36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80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329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564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164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5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8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59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63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55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1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73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