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756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037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465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487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849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327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094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850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229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341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617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094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393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652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519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394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949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