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68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7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52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48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337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1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21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846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185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571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83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464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315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98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