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782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58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90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384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194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215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852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628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205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524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468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215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29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15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43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