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93255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658222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397836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68893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