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20008084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86224280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67176386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36642753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