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83778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04857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5843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99546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