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49824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0946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77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4918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