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679092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21558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479096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601698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