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9147235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8998940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