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1471294260"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475439116"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706505182"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1175130466"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