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9773511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7132058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5275693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0560563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05089185"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