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9812131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8632963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0597135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8766417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2889966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