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7378901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7242776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560904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7525318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9084189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