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2002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15823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0062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6066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