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58227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23332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87207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1317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