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T_ADD1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x &lt;= y ==&gt; x &lt; (y + (&amp;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