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ST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FST p = (@x. ?y. MK_PAIR x y = REP_pro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