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3771127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2704111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868720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162058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