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346557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4670419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89620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8399355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6692274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1259694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2987412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6258135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6613851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0698959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9646668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2599119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4545729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4964646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0914440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0021866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3691347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2015633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3052715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533828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3659917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615899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7438777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7794411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9480893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1825375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776100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3969208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1657181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9970694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5947074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8157998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4251039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9020778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1656114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7574733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7239667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3257492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9398563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