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53939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9254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10798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31109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