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06688229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066882296"/>
      <w:bookmarkStart w:id="1" w:name="__Fieldmark__15_306688229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06688229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066882296"/>
      <w:bookmarkStart w:id="3" w:name="__Fieldmark__16_306688229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06688229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066882296"/>
      <w:bookmarkStart w:id="5" w:name="__Fieldmark__17_306688229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066882296"/>
      <w:bookmarkStart w:id="7" w:name="__Fieldmark__19_306688229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